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аследство Российской Импери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kern w:val="0"/>
          <w:sz w:val="28"/>
        </w:rPr>
      </w:pPr>
      <w:r>
        <w:rPr>
          <w:rFonts w:cs="Times New Roman"/>
          <w:bCs w:val="false"/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7 декабря – 240 лет со дня основания Государственного Эрмитаж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</w:rPr>
        <w:t>Эрмитаж достался нам в наследство от Российской Империи, после падения которой чего только не теряла Россия - вплоть до имени! Колоссальные эти потери невосстановимы, память о них - незаживающая рана, но тем для нас дороже то, что сохранилось из нашего национального достояния, особенно, если велико его духовное значение. Эрмитаж сохранился, хотя и не без потерь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 декабря – 240 лет со дня основания Государственного Эрмитаж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аше Отечество сегодня присутствует в мире в границах Московского царства до Алексея Михайловича. Всё чем Россия прирастала под скипетром Романовых у нас отнято. Оставлен советский обрубок исторической России - "Российская Федерация", где не в чести годовщины военных и морских побед Российской Империи (во всяком случае, большинство из них). Однако есть даты вполне имперские, обращаясь к которым мы не рискуем навлечь на себя обвинение в нарушении пресловутой "политкорректности". К их числу принадлежит дата основания в Санкт-Петербурге Императорского Эрмитажа. Это было в 1764 г., когда в столицу доставили ко двору первую коллекцию картин, и тем было положено основание великолепной сокровищнице культуры, которая стоит в ряду величайших музеев ми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Эрмитаж достался нам в наследство от Российской Империи, после падения которой чего только не теряла Россия - вплоть до имени! Колоссальные эти потери невосстановимы, память о них - незаживающая рана, но тем для нас дороже то, что сохранилось из нашего национального достояния, особенно, если велико его духовное значение. Эрмитаж сохранился, хотя и не без потер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Каждому, из русских, кому судьба Отечества небезразлична, известно: главная площадь России - это отнюдь не Красная Площадь в Москве, которая была главным московским торжищем, а затем стала местом "всенародного" поклонения "мощам" "вождя всемирной революции" - неистового ненавистника Христа и России. Главной площадью России была и остаётся Дворцовая площадь Санкт-Петербурга. Она и ныне являет нам державное величие Православной Империи. Полукружие площади замкнуто великолепным фасадом парадной царской резиденции - Зимнего дворца, главного здания Эрмитаж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Во время коронационных торжеств в Москве Екатерина </w:t>
      </w:r>
      <w:r>
        <w:rPr>
          <w:rFonts w:cs="Times New Roman"/>
          <w:bCs w:val="false"/>
          <w:color w:val="000000"/>
          <w:sz w:val="28"/>
          <w:lang w:val="en-US"/>
        </w:rPr>
        <w:t>II</w:t>
      </w:r>
      <w:r>
        <w:rPr>
          <w:rFonts w:cs="Times New Roman"/>
          <w:bCs w:val="false"/>
          <w:color w:val="000000"/>
          <w:sz w:val="28"/>
        </w:rPr>
        <w:t xml:space="preserve"> распорядилась устроить при императорской резиденции так называемый "Эрмитаж" (по-французски - "приют отшельника"), иначе говоря, непарадные, сугубо "личные" покои императриц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Ради украшения Эрмитажа вскоре по его основании в 1764 г. у берлинского коллекционера Гоцковского была приобретена коллекция    голландской и фламандской живописи из 225 картин, изначально предназначавшаяся      королю Пруссии Фридриху. В её составе был первый в Эрмитаже мирового значения шедевр - "Портрет молодого человека с перчаткой в руке" Франса Хальс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Через российских дипломатов и крупнейших коллекционеров Европы Екатерина активно приобретала коллекции картин и отдельные полотна прославленных мастеров. Именно тогда достоянием России стало лучшее в мире собрание картин Рембранд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аряду с произведениями живописи для Эрмитажа приобретались гравюры и рисунки, скульптура, античные древности, гобелены, оружие, книжные раритеты. В этом Екатерина стремилась "догнать и перегнать" формировавшиеся веками прославленные европейские собрания, и этот её замысел осуществился с блеском: за годы её правления эрмитажное собрание стало одним из лучших в мир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Екатерина считала Эрмитаж своей собственностью (не отличаясь в этом от других европейских государей). С деланной наивностью она писала: "Всем этим любуются только мыши и я...". К идее общедоступного музея задолго до Екатерины пришёл Пётр Великий. При основании первого музея ("Кунсткамера"), который впоследствии влился в состав Эрмитажа, он издал распоряжение: "...впредь всякого, желающего оную смотреть, пускать и водить, показывая и изъясняя вещи". Великий Пётр, как всегда, видел далеко и, выдвинув идею общедоступного музея, он более чем на столетие опередил "просвещённую Европу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В годы царствования Екатерины </w:t>
      </w:r>
      <w:r>
        <w:rPr>
          <w:rFonts w:cs="Times New Roman"/>
          <w:bCs w:val="false"/>
          <w:color w:val="000000"/>
          <w:sz w:val="28"/>
          <w:lang w:val="en-US"/>
        </w:rPr>
        <w:t>II</w:t>
      </w:r>
      <w:r>
        <w:rPr>
          <w:rFonts w:cs="Times New Roman"/>
          <w:bCs w:val="false"/>
          <w:color w:val="000000"/>
          <w:sz w:val="28"/>
        </w:rPr>
        <w:t xml:space="preserve"> сложился великолепный архитектурный ансамбль Эрмитажа. "Встроенность" Эрмитажа в императорскую резиденцию подчёркнута тем, что фасады его зданий, обращённые к Неве, выстроены "в одну линию" с Зимним дворцом. Это Малый Эрмитаж, Старый Эрмитаж, и Эрмитажный театр, соединённый с другими зданиями ансамбля крытым мостом-галереей через Зимнюю канавку - канал, прорытый ещё при Петр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В </w:t>
      </w:r>
      <w:r>
        <w:rPr>
          <w:rFonts w:cs="Times New Roman"/>
          <w:bCs w:val="false"/>
          <w:color w:val="000000"/>
          <w:sz w:val="28"/>
          <w:lang w:val="en-US"/>
        </w:rPr>
        <w:t>XIX</w:t>
      </w:r>
      <w:r>
        <w:rPr>
          <w:rFonts w:cs="Times New Roman"/>
          <w:bCs w:val="false"/>
          <w:color w:val="000000"/>
          <w:sz w:val="28"/>
        </w:rPr>
        <w:t xml:space="preserve"> столетии Эрмитаж был постепенно преобразован из закрытого дворцового собрания в общедоступный музей. По мере роста и совершенствования Эрмитажа развивалась его научно-просветительская деятельность. Эрмитаж чутко реагировал на веяния времени, и каждое царствование оставило в его истории свой след. Расцвет Эрмитажа и его становление как современного музея приходится на благословенное для России время - годы царствования Александра </w:t>
      </w:r>
      <w:r>
        <w:rPr>
          <w:rFonts w:cs="Times New Roman"/>
          <w:bCs w:val="false"/>
          <w:color w:val="000000"/>
          <w:sz w:val="28"/>
          <w:lang w:val="en-US"/>
        </w:rPr>
        <w:t>III</w:t>
      </w:r>
      <w:r>
        <w:rPr>
          <w:rFonts w:cs="Times New Roman"/>
          <w:bCs w:val="false"/>
          <w:color w:val="000000"/>
          <w:sz w:val="28"/>
        </w:rPr>
        <w:t xml:space="preserve">. Государь уделял особое внимание Эрмитажу. Он лично заботился о дальнейшем пополнении его коллекций и модернизации Эрмитажа по последнему слову науки. Коллекции Эрмитажа были открыты для публичного обозрения ещё при императоре Николае </w:t>
      </w:r>
      <w:r>
        <w:rPr>
          <w:rFonts w:cs="Times New Roman"/>
          <w:bCs w:val="false"/>
          <w:color w:val="000000"/>
          <w:sz w:val="28"/>
          <w:lang w:val="en-US"/>
        </w:rPr>
        <w:t>I</w:t>
      </w:r>
      <w:r>
        <w:rPr>
          <w:rFonts w:cs="Times New Roman"/>
          <w:bCs w:val="false"/>
          <w:color w:val="000000"/>
          <w:sz w:val="28"/>
        </w:rPr>
        <w:t>, а общедоступным музеем, открытым для людей всех сословий, Эрмитаж стал в 1866 г. Накануне Первой мировой войны Эрмитаж посещали до 180 тысяч человек в г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Что происходило, начиная с осени 1917 года - известно. И Эрмитаж, и Зимний дворец оказались на острие процесса освоения большевиками-ленинцами "этой страны". Писатель Исаак Бабель, пришедший тогда к Моисею Урицкому, чтобы служить в ЧК, описал, как они располагались в личных покоях царской семьи. Эти страницы заслуживают введения в школьную программу в качестве пособия по русской истории. Тогда же другой писатель, Иван Бунин, оплакивая Родину, писал: "Была Россия, был великий, ломившийся от всякого скарба дом, населённый огромным и во всех смыслах могучим семейством, созданный благословенными трудами многих и многих поколений, освящённый богопочитанием, памятью о прошлом и всем тем, что называли культом и культурою. Что же с ним сделали!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 "культом" новые хозяева разбирались, предавая места его "отправления" разграблению, его служителей - казням, а с "культурой" - поставив на поток обвальный экспорт на Запад накопленного в течение веков богатства. В результате этой деятельности из 700 предметов Императорского Алмазного фонда в России остались 71. И это были уникальные исторические драгоце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Распродажи из Эрмитажа за границу начались в 1928 году. Любой из шедевров можно было купить по музейному каталогу. Наряду с этим в Эрмитаж широким потоком шли музейные предметы из резиденций императорской фамилии, из "национализированных" дворцов российской знати, из коллекций "нового западного искусства" московских миллионеров Щукина и Морозова, наконец, из археологических раскопок За годы советской власти фонды Эрмитажа умножились более чем в 4 раза. Однако урон, понесённый Эрмитажем в результате продаж на Запад, был невосполним. Среди тысяч утраченных Эрмитажем произведений живописи было около 50 величайших шедевров, из числа тех, которые к тому времени окончательно обрели своё место в крупнейших музеях мира. Эрмитаж стал исключением, расставшись с полотнами Рафаэля, Рембрандта, Тициана, Веласкеса, Ван-Дейка... Благодаря им мировой авторитет обрели новые музеи Америки. Иные картины попали в Австралию, иные - в парижский Лувр. Вакханалия эрмитажных распродаж была прекращена в 1934 г. Наступали иные времена, когда Дворцовую площадь перестали называть площадью Урицкого, и многих друзей-подельников Урицкого постигла Божия кара. В предвоенные и военные годы многое очистилось в жизни страны, и многое изменилось к лучшему в жизни Эрмитаж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Эрмитаж с тремя сотнями его залов и тремя миллионами экспонатов - одна из вершин мира, с высоты которой нам открываются бескрайние дали времени и пространства, открываются горизонты, напоминающие нам о нашем историческом призва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Часто приходится слышать, что Эрмитаж "повышает престиж России в мире". Благоглупость эта, как и всякая другая, - плод наивности и невежества, на которые мы не имеем права. Если на Западе о Лувре и Британском музее знают практически все, то об Эрмитаже - почти никто. Все на Западе слушают Чайковского, но почти никто не знает, что эта музыка -русская. Изучая химию, там не называют имя создателя периодической таблицы, подавно не называют имена изобретателей телевидения, русских инженеров. Подобным примерам несть числа. Там, где русские имена "повышают престиж России", их замалчиваю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Эрмитаж нужен нам потому, что он - наш, а вовсе не затем, чтобы кому-то нравиться. Наш престиж во все времена имел основанием могущество государства. Нам давно уже пора перестать наступать на грабли, давно пора любить свою страну без оглядки на "человечество" и "мировое общественное мнение". Надо, наконец, научиться национальному эгоизму. В его усвоении наш последний исторический шанс. Если мы этот шанс используем, мы своё достояние вернём и приумножим, и Императорский Эрмитаж нам станет впору.</w:t>
      </w:r>
    </w:p>
    <w:p>
      <w:pPr>
        <w:pStyle w:val="Heading2"/>
        <w:ind w:firstLine="709"/>
        <w:rPr/>
      </w:pPr>
      <w:r>
        <w:rPr/>
        <w:t>Владимир Сергеевич ЖИЛ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21:44:00Z</dcterms:created>
  <dc:creator>АН</dc:creator>
  <dc:description/>
  <dc:language>en-US</dc:language>
  <cp:lastModifiedBy>АН</cp:lastModifiedBy>
  <dcterms:modified xsi:type="dcterms:W3CDTF">2004-11-26T21:48:00Z</dcterms:modified>
  <cp:revision>1</cp:revision>
  <dc:subject/>
  <dc:title>Наследство Российской Империи</dc:title>
</cp:coreProperties>
</file>